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4» сентября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4» сентября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32-СС-2015 </w:t>
      </w:r>
      <w:r>
        <w:rPr/>
        <w:t>от «4» сентября 2015 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тиристорных возбудительных устройств для установки ЦВК-1 и азотной станции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6  / оформленный со стороны поставщика и подписанный Контрак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референц-лист по наличию опыта изготовления, поставк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36 </w:t>
      </w:r>
      <w:r>
        <w:rPr>
          <w:iCs/>
        </w:rPr>
        <w:t xml:space="preserve">(тридцати шес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действующим Техническим Регламентам Таможенного Союза (в т.ч. </w:t>
      </w:r>
      <w:hyperlink r:id="rId2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полным техническим описанием Товара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, содержащая: полную заводскую маркировку, </w:t>
      </w:r>
      <w:r>
        <w:rPr>
          <w:iCs/>
        </w:rPr>
        <w:t>изготовителя, страну происхождения Товара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ые и скрепленные печатью спецификации на ЗИП Товара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габаритными и монтажными размерами, весом Товара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: подписанная и скрепленная печатью информация на русском языке с полным техническим описанием Товара; подписанная и скрепленная печатью информация, содержащая: полную заводскую маркировку, </w:t>
      </w:r>
      <w:r>
        <w:rPr>
          <w:iCs/>
        </w:rPr>
        <w:t>изготовителя, страну происхождения Товара</w:t>
      </w:r>
      <w:r>
        <w:rPr/>
        <w:t>;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; подписанные и скрепленные печатью спецификации на ЗИП Товара; подписанная и скрепленная печатью информация на русском языке с габаритными и монтажными размерами, весом Това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разрешительная документация: подписанные и скрепленные печатью документы, подтверждающие соответствие Товара и комплектующих изделий Товара действующим Техническим Регламентам Таможенного Союза (в т.ч. </w:t>
      </w:r>
      <w:hyperlink r:id="rId3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), ГОСТ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/ типовая форма Контракта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/Контракт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/Контракту с указанием цен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се документы должны быть предоставлены в виде скан-образа на электронном носителе, который необходимо поместить </w:t>
      </w:r>
      <w:r>
        <w:rPr>
          <w:b/>
          <w:u w:val="single"/>
        </w:rPr>
        <w:t>в конверты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«4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15:00 (МСК) «18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</w:t>
      </w:r>
      <w:r>
        <w:rPr>
          <w:b/>
          <w:u w:val="single"/>
        </w:rPr>
        <w:t>2015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год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4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15» сен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 xml:space="preserve">факс (4852)40-75-71, </w:t>
      </w:r>
    </w:p>
    <w:p>
      <w:pPr>
        <w:pStyle w:val="Normal"/>
        <w:ind w:left="709" w:hanging="0"/>
        <w:jc w:val="both"/>
        <w:rPr/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u w:val="single"/>
            <w:lang w:val="en-US"/>
          </w:rPr>
          <w:t>KlimovYM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телефон (4852)-49-89-86</w:t>
      </w:r>
    </w:p>
    <w:p>
      <w:pPr>
        <w:pStyle w:val="Normal"/>
        <w:ind w:firstLine="708"/>
        <w:jc w:val="both"/>
        <w:rPr>
          <w:color w:val="000000"/>
          <w:u w:val="single"/>
          <w:lang w:val="en-US"/>
        </w:rPr>
      </w:pPr>
      <w:hyperlink r:id="rId6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both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KlimovYM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http://www.refinery.yaroslavl.s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29:00Z</dcterms:created>
  <dc:creator>ZhigarevSA</dc:creator>
  <dc:description/>
  <cp:keywords/>
  <dc:language>en-US</dc:language>
  <cp:lastModifiedBy>Шабалкина Ольга Евгеньевна</cp:lastModifiedBy>
  <cp:lastPrinted>2015-03-30T18:14:00Z</cp:lastPrinted>
  <dcterms:modified xsi:type="dcterms:W3CDTF">2015-09-04T10:54:00Z</dcterms:modified>
  <cp:revision>4</cp:revision>
  <dc:subject/>
  <dc:title>Описание процесса проведения конкурсов</dc:title>
</cp:coreProperties>
</file>